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52675" cy="188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7450" cy="180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17470" cy="99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7190" cy="1236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85085" cy="2495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6130" cy="2281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4790" cy="2225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42:00Z</dcterms:created>
  <dc:creator>jo-ellen.sanford</dc:creator>
  <dc:description/>
  <cp:keywords/>
  <dc:language>en-US</dc:language>
  <cp:lastModifiedBy>jo-ellen.sanford</cp:lastModifiedBy>
  <dcterms:modified xsi:type="dcterms:W3CDTF">2010-03-11T14:50:00Z</dcterms:modified>
  <cp:revision>1</cp:revision>
  <dc:subject/>
  <dc:title/>
</cp:coreProperties>
</file>